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819334290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109971701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841532116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385274588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1534440825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1687604054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2111520088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433451582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2026360124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487850276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010829631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59568074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958670981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046858483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345503158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545860440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2044549143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1118558189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800449936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1650403933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342379395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703868092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147414396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810929515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76347819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2081048873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562799048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712227815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1204959253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171224313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1826332898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968719895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875532420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547486420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711857993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989855107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468054624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192828376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